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0507:131 с видом разрешенного  использования – для проектирования и строительства индивидуального жилого дома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проспект Кулакова, № 11/2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0507:131 с видом разрешенного использования – для проектирования и строительства индивидуального жилого дома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этажности (количество этажей – 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проспект Кулакова, № 11/2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авообладателю земельного участка при проектировании, строительстве и эксплуатации соблюдать требования Федерального закона от 30.12.2009 № 384-ФЗ «Технический регламент о безопасности зданий и сооружени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8-09-05T16:37:00Z</cp:lastPrinted>
  <dcterms:modified xsi:type="dcterms:W3CDTF">2018-09-20T12:02:00Z</dcterms:modified>
  <cp:revision>13</cp:revision>
  <dc:subject/>
  <dc:title>Приложение 3</dc:title>
</cp:coreProperties>
</file>